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7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eastAsia="ru-RU"/>
        </w:rPr>
        <w:t xml:space="preserve">от  28.12.2024 г.  №  222-ОД  </w:t>
      </w:r>
      <w:r>
        <w:rPr>
          <w:rFonts w:eastAsia="Calibri" w:cs="Times New Roman" w:ascii="Times New Roman" w:hAnsi="Times New Roman"/>
          <w:b/>
          <w:i/>
          <w:lang w:eastAsia="ru-RU"/>
        </w:rPr>
        <w:t xml:space="preserve">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казенное общеобразовательное учреждение основная общеобразовательная школа № 11 пгт. Верх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/>
        <w:t xml:space="preserve"> </w:t>
      </w:r>
      <w:r>
        <w:rPr/>
        <w:t>1.1. Нормативные затраты на абонентскую плату: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126"/>
        <w:gridCol w:w="2128"/>
        <w:gridCol w:w="2266"/>
        <w:gridCol w:w="1334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4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spacing w:before="0" w:after="0"/>
        <w:ind w:left="1069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,907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63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34"/>
        <w:gridCol w:w="377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учение сертификата Э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2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81"/>
        <w:gridCol w:w="337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школьного сайт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2.3. </w:t>
      </w:r>
      <w:r>
        <w:rPr/>
        <w:t>Затраты на оплату услуг, связанных с обеспечением средств защиты информации для  ФИС ФРДО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251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новление программного обеспечения (ФИС ФРД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4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4.1. </w:t>
      </w:r>
      <w:r>
        <w:rPr>
          <w:rFonts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>
          <w:trHeight w:val="76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6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3686"/>
        <w:gridCol w:w="15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4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5</w:t>
            </w:r>
          </w:p>
        </w:tc>
      </w:tr>
      <w:tr>
        <w:trPr>
          <w:trHeight w:val="3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56"/>
        <w:gridCol w:w="2213"/>
        <w:gridCol w:w="2290"/>
        <w:gridCol w:w="1821"/>
      </w:tblGrid>
      <w:tr>
        <w:trPr>
          <w:trHeight w:val="14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895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5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6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,5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924,78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3,8952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3,89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6,9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318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860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8,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816</w:t>
            </w:r>
          </w:p>
        </w:tc>
      </w:tr>
      <w:tr>
        <w:trPr>
          <w:trHeight w:val="28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6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5.1.3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,за куб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vertAlign w:val="superscript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,46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9,9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3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026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3315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eastAsia="ru-RU"/>
              </w:rPr>
              <w:t>14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>109,376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7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5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5826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3334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35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3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1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32955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838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1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33645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66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6.1. Затраты на содержание и техническое обслуживание помещен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2776"/>
        <w:gridCol w:w="4359"/>
      </w:tblGrid>
      <w:tr>
        <w:trPr>
          <w:trHeight w:val="820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тыс. руб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(не более),тыс.руб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10,22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0243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,2483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1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210"/>
        <w:gridCol w:w="1656"/>
        <w:gridCol w:w="1657"/>
        <w:gridCol w:w="1308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 дератизация, дезинсекция помещений,акарицидная обработка против клещ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35,3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,4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335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3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ерка огнезащитной обработки деревянных конструкц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4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5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ерка вентиляционных канал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противопожарных двер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224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2.</w:t>
      </w:r>
      <w:r>
        <w:rPr>
          <w:rFonts w:cs="Times New Roman" w:ascii="Times New Roman" w:hAnsi="Times New Roman"/>
        </w:rPr>
        <w:t xml:space="preserve"> Затраты на проведение текущего ремонт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126"/>
        <w:gridCol w:w="2835"/>
      </w:tblGrid>
      <w:tr>
        <w:trPr>
          <w:trHeight w:val="8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, усл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ланируемая к проведению ремо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кущего ремонта (не более),тыс.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помещений столярной мастерск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619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6199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потолка спортивного з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478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4785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корридора около столярной мастерск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925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925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024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пожарной сигнализации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503"/>
        <w:gridCol w:w="4069"/>
        <w:gridCol w:w="1651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25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5</w:t>
            </w:r>
          </w:p>
        </w:tc>
      </w:tr>
      <w:tr>
        <w:trPr>
          <w:trHeight w:val="1044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борудования для дублирования сигналов «Пожар» на ПЦН П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24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88</w:t>
            </w:r>
          </w:p>
        </w:tc>
      </w:tr>
      <w:tr>
        <w:trPr>
          <w:trHeight w:val="279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И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охранно-тревож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2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27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,375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,3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физических факторов,лабораторные исследования воды и дез.сред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07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646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6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4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 487 788,05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 в оздоровительном лагер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е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8 604 ,00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 536 392,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7.5.  Затраты на услуги охраны: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 услуги охраны в час ,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в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уги ох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6,7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  <w:lang w:eastAsia="ru-RU"/>
        </w:rPr>
        <w:t xml:space="preserve">   Затраты на проведение обследований учащихся на гельминты 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 учащихся на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954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9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7. Затраты на определение величины арендной платы за пользованием объектами оцен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528"/>
        <w:gridCol w:w="3318"/>
      </w:tblGrid>
      <w:tr>
        <w:trPr>
          <w:trHeight w:val="41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прочих работ, услуг в месяц,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руб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величины арендной платы за пользование объектами оценк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800,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8. Затраты на оказание услуг по специальной оценки рабочих мес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5"/>
        <w:gridCol w:w="1703"/>
        <w:gridCol w:w="2124"/>
      </w:tblGrid>
      <w:tr>
        <w:trPr>
          <w:trHeight w:val="7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мес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ециальная оценка рабочих мес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9. Затраты на разработку программы энергосбереж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528"/>
        <w:gridCol w:w="3318"/>
      </w:tblGrid>
      <w:tr>
        <w:trPr>
          <w:trHeight w:val="60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прочих работ, услуг в месяц,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руб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граммы энергосбереже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0.</w:t>
      </w:r>
      <w:r>
        <w:rPr>
          <w:rFonts w:cs="Times New Roman" w:ascii="Times New Roman" w:hAnsi="Times New Roman"/>
          <w:lang w:eastAsia="ru-RU"/>
        </w:rPr>
        <w:t xml:space="preserve">   Затраты на проведение экспертизы сметной документации 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1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кспертиза сметной докумен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color w:val="000000"/>
        </w:rPr>
        <w:t xml:space="preserve">7.11. Затраты </w:t>
      </w:r>
      <w:r>
        <w:rPr>
          <w:rFonts w:cs="Times New Roman" w:ascii="Times New Roman" w:hAnsi="Times New Roman"/>
        </w:rPr>
        <w:t>на оказание услуг по отдыху и оздоровлению детей  в санаторно-курортных организациях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2410"/>
        <w:gridCol w:w="2410"/>
      </w:tblGrid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(ш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тская санаторно-оздоровительная путёв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4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445</w:t>
            </w:r>
          </w:p>
        </w:tc>
      </w:tr>
      <w:tr>
        <w:trPr>
          <w:trHeight w:val="7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казание комплексной услуги по организации проезда для детей ,следующих к месту отды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,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,65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1,0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2.</w:t>
      </w:r>
      <w:r>
        <w:rPr>
          <w:rFonts w:cs="Times New Roman" w:ascii="Times New Roman" w:hAnsi="Times New Roman"/>
          <w:lang w:eastAsia="ru-RU"/>
        </w:rPr>
        <w:t xml:space="preserve">   Затраты на проведение строительного контроля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1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оительный контроль за выполнением строительно-монтажных работ на объекте : «Ремонт кровли и чердачного помещ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,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126"/>
        <w:gridCol w:w="3402"/>
      </w:tblGrid>
      <w:tr>
        <w:trPr>
          <w:trHeight w:val="9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учебников и учебных пособ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кухонного оборудования (не более)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шкафов для учебных пособий (не более) тыс.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,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6,58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6,38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8.1.1. Затраты на приобретение учебников и учебных пособ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2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,58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 xml:space="preserve"> </w:t>
      </w:r>
      <w:r>
        <w:rPr/>
        <w:t>8.1.2. Затраты на приобретение кухонного оборудования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66"/>
        <w:gridCol w:w="1541"/>
        <w:gridCol w:w="1547"/>
        <w:gridCol w:w="1557"/>
        <w:gridCol w:w="165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еница измер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ениц ,в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еницу (не более),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тыс.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ильни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ь морозильны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8.1.3. Затраты на приобретение шкафов для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66"/>
        <w:gridCol w:w="1541"/>
        <w:gridCol w:w="1547"/>
        <w:gridCol w:w="1557"/>
        <w:gridCol w:w="165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еница измер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ениц ,в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еницу (не более),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тыс.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учебных пособ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учебных пособ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2835"/>
        <w:gridCol w:w="2410"/>
      </w:tblGrid>
      <w:tr>
        <w:trPr>
          <w:trHeight w:val="16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типографских работ и услуг, включая приобретение периодических печатных изданий (не более)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78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,52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,5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,85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8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86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2552"/>
        <w:gridCol w:w="155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твердой облож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9698</w:t>
            </w:r>
          </w:p>
        </w:tc>
      </w:tr>
      <w:tr>
        <w:trPr>
          <w:trHeight w:val="7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 с отличием с твердой облож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761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409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78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2. Затраты на приобретение канцелярских принадлежностей:</w:t>
      </w:r>
    </w:p>
    <w:tbl>
      <w:tblPr>
        <w:tblW w:w="99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2680"/>
        <w:gridCol w:w="1134"/>
        <w:gridCol w:w="1843"/>
        <w:gridCol w:w="1275"/>
        <w:gridCol w:w="1276"/>
        <w:gridCol w:w="1253"/>
      </w:tblGrid>
      <w:tr>
        <w:trPr>
          <w:trHeight w:val="182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5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трад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ный журнал 1-4 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29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6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ный журнал 5- 9 к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Журнал для индивидуального обучения на дом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40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коросшиват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для бумаг в твердой облож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6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аркеры на водной основ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6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й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чка шар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,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148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4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цве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4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2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52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и цв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гелевых ру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7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08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сте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045</w:t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,52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3. Затраты на приобретение хозяйственных товаров и принадлежностей:</w:t>
      </w:r>
    </w:p>
    <w:tbl>
      <w:tblPr>
        <w:tblW w:w="1008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6"/>
        <w:gridCol w:w="1427"/>
        <w:gridCol w:w="1426"/>
        <w:gridCol w:w="1419"/>
        <w:gridCol w:w="184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порошок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нированная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одержате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аб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а для уборки снег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</w:t>
            </w:r>
          </w:p>
        </w:tc>
      </w:tr>
      <w:tr>
        <w:trPr>
          <w:trHeight w:val="51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5</w:t>
            </w:r>
          </w:p>
        </w:tc>
      </w:tr>
      <w:tr>
        <w:trPr>
          <w:trHeight w:val="2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тирочный материа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6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резиновы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35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е полотенц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туалет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5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туалетн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85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,53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1.1.</w:t>
      </w:r>
      <w:r>
        <w:rPr>
          <w:rFonts w:cs="Times New Roman" w:ascii="Times New Roman" w:hAnsi="Times New Roman"/>
        </w:rPr>
        <w:t xml:space="preserve"> Затраты на проведение ремонт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2350"/>
        <w:gridCol w:w="2041"/>
        <w:gridCol w:w="2561"/>
      </w:tblGrid>
      <w:tr>
        <w:trPr>
          <w:trHeight w:val="82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, усл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ланируемая к проведению ремон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кущего ремонта (не более),тыс.руб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ровли и чердачного перекрыт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97,3403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97,34034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подвесных потолков,электромонтажные работы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9,9827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9,98276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057,323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>
          <w:trHeight w:val="60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825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82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1:46:00Z</dcterms:created>
  <dc:creator>Никулина</dc:creator>
  <dc:description/>
  <cp:keywords/>
  <dc:language>en-US</dc:language>
  <cp:lastModifiedBy>Пользователь</cp:lastModifiedBy>
  <cp:lastPrinted>2025-04-09T10:50:00Z</cp:lastPrinted>
  <dcterms:modified xsi:type="dcterms:W3CDTF">2025-05-12T08:08:00Z</dcterms:modified>
  <cp:revision>63</cp:revision>
  <dc:subject/>
  <dc:title>Приложение № 1</dc:title>
</cp:coreProperties>
</file>